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#[4mJakeBoard Project#[0m has been undertaken by #[1mBlack Belt Systems#[0m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nefit of those who are physically unable to manage a "normal"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. #[1mBlack Belt Systems#[0m retains all rights to sale of thi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and releases it to the public domain. Under no condi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y it be sold for any amount of money, or for goods or service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permissible to place the JakeBoard Project upon a disk an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ge [1] for the media (the disk) and [2] for the time an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fort required to duplicate and provide same. If this cost to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chaser of the media containing the JakeBoard project exceed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 (seven) dollars, including shipping and handling, permission to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e the JakeBoard project is withdrawn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mission is hereby granted to distribute the JakeBoard project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 BBS, electronic network, or disk collection as long as all of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included here stay intact and unmodified, and as long as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t provisions specified in the previous paragraph are met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included in the v1r1 distribution of JakeBoard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akeBoard          (The Program)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akeBoard.info     (The Program's WorkBench ICON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more               (A document reader)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akeBoard.doc      (This text file)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akeBoard.doc.info (This text file's WorkBench ICON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ools.info         (The drawer ICON for where more is kept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isk.info          (The "Blackbelt" disk ICON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JakeBoard Project was conceived by Ben Williams, AA7A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ersion 1, Release 1 - November 1st, 1989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#[4mCopyright 1989 Black Belt Systems, ALL RIGHTS RESERVED#[0m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#[1mBlack Belt Systems#[0m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RR1 Box 4272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398 Johnson Road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Glasgow, Montana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59230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keBoard itself is a graphic keyboard emulation. It is drawn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a 2 bitplane, lo-res screen. It's memory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, in the region of 60k or so. Every attempt has been mad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that a "normal" keyboard has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repeat. It was felt that this feature would be more trouble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are an Amiga 2000 with 1 meg or mor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e use of a 2000hd and the "Fatter Agnus"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hift keys and the caps-lock key change the actual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; the keys show exactly what they will produce when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Amiga, and Control keys "highlight" so that the user is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ctive, but do not change the appearance of the keyboar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, Shift, Control, and Amiga keys acts slightly differ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physical key... in physical keyboard operation,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hold a control (we're using control generally here to mean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and so on) key down while striking another key, and in fa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uses of these keys. Since the individuals towards who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s aimed may not be able to manage such an act, these key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 selected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They are struck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Or a "normal" key is hit (wherupon the normal key is Sh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'd, Amiga'd, or Control'd and sent onward into the Ami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facilitating the operation of single modifi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ultiple modifications, such as Alt-Control-B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(in any order) an Alt key, the Control key,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th the key to be modified, in this example the 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keBoard will appear as low on the screen as it is possi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till have all the keys available to the mouse pointer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lower by "dragging" it using the titlebar, although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keys are 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pointer is not directly over the reg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JakeBoard exists, it will dissapear. The means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ush" to the rear - the screen may be reached by si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 When the mouse pointer is brought into the reg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keBoard is maintained, it pops to the fron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include several other methods of providing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One is to have a letter "hanging" from the mous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have a linear (abcdef... instead of qwerty...)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ly one line long that scroll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are implemented, pressing the NEW key at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akeBoard will select alternate methods. In the meanti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board implementation should be of considerible use to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o terminate the JakeBoard, you press the NEW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keBoard "detaches" itself from the CLI, if it is ru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in the startup-sequence by simply insert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Jak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nce you have copied the program to the c: directory o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partition. It may also be run from it's ICON. If it g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simply terminate it and then restart it from the IC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capabilit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e use of a hard disk system and an Amiga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ould attempt to operate the Amiga system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handicapped in their manipulative capabilities.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is a terrible drain of energy, and the risk of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S (Slap-On-The-Side) interfaces for the a500 loose is consid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plan to direct our attention towards the a500 at all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future with regards to the JakeBoar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evisions: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.1, we have enabled the following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 )   /   *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not implemented in v1.0 because the RomKernal manua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 required key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changes for veris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Ben Williams, 11-6-1989, for Black Belt Systems#[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