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- IMandel V1.0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inally released: June 20,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andel is a Public Interface module for ImageMaster.  If you don'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ageMaster, buy it and come back to this archive later.  For those o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have purchaced ImageMaster, IMandel generates Mandelbrot image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's 24-bit buffer.  A Mandelbrot set is the formula z*z+c where z and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complex numbers.  If you don't understand that, don't worry, I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lly understand how a simple formula like that makes such inter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ictures either.  :-) The August 1985 issue of Scientific American is a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ce to start if you want to try and understand how Mandelbro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ted and the theory behind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install, copy "IMandel.rexx" to "rxpi:" and copy "IMandel68000"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"IMandel68020FPU" to "cmpi:IMandel" and add the lin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andel, "Mandelbrot Generator", eff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the "cmpi:list.list" file somewhere.  In addition you may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 the "rxpi:IMandel.rexx" command to a function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andel generates its pictures into the current primary buffer so it'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 idea to have one when you try and run it.  Use New Buffer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 Pannel.  A good size to explore with is 160x100.  You can sta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by pressing F3 in IM and selecting "Mandelbrot Generator"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effects.  The first string gadget asks what part of the mandelbr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you wish to render.  Just hit return for now.  The next gadget is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iterations to perform.  The higher the iterations, the more det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longer it takes.  Setting it to 1000 is not a good idea unles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 68040 or better.  Rendering pictures at 3, 4 and 5 gives you a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 of this varable.  Now, to make Mandelbrots interesting, they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olored.  The next few options select how.  Altitude mapping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common.  Think of contour maps, it is similar.  The slider ga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 step is how fast the colors change.  Lower values give smooth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itions, and higher numbers give more colors.  A quick rule of thumb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o divide iterations into 1500 and set color step to that.  Two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are available.  Red/Green Crossfade and Red/Blue Crossfade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color the Mandelbrot image with more shades.  Red/Green look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t in my opinion.  Use a value of around 42 for the multipliers. 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nel are the masking operators.  This is a diffrent use for masks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operators.  IMandel will scale the Mandelbrot to fill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.  The mask only specifies what picels are to be drawn, and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o be skipped.  Entire Image will draw the whole scrrn.  Pervious Mask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bvious.  Custom Mask is where it gets a little interes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delbrot generators spend most of their time drawing the black reg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where the iteration value 'maxes out' at.  When you increa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rations, you will see less black.  This function becomes very use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using diffrent coloring options.  IMandel will never use black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max-iteration value.  That means you can force IMandel to igno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on later renders, greatly decreasing the time needed in some c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selecting Create Mask, use the Golor Gen Mask button, and set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liders to zero.  This will mask out the black area.  This lets you eas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lor images as fast as possible.  Another use is masking out everyth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the black.  Wuen you are deeper in the Mandelbrot, you can increa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rations, mask out everything but black, and start to fill in the 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s without having to recalculate the rest.  Experiment!  Using a 320x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at the default settings, an A3000 takes about 30 seconds.  Be prep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ake much, much longer on a 68000 machine or a machine with no FPU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re-render a mandelbrot buffer, IMandel remembers the co-ord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ly used.  It can also kepe track of multiple buffers.  Thes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ht not run on 1.3 machines.  All my friends have upgraded, so I can't s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t was developed on a 2.04 machine and may not work well on anyth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less.  Be forewarned, but have fun anywa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r Derivitave, Relief and the Shadowed Elevations operators pro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te nice looking images from IMandel.  Use the defaults at 640-400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from there.  Send me any interesting co-ords or operator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specially any new ideas on how to color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ve fu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sclaimer: Use at your own risk.  I'm not respon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this module wipes out your hard drive, g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you acne, or makes you gain 30 pou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and suggestions: IanSmith@moose.erie.net (Here fir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r  IanSmith@psu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r  Ian.Smith@f564.n2601.z1.fidonet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versions can be found on on the Web: http://moose.erie.net/~iansmith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nail mail can be sent to:  Ian Sm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27 Gibson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North East, PA 16428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