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UnFocus V1.0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released: June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cus is a public interface module for ImageMaster. 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but ImageMaster is definatly not.  The UnFocu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uces a bluring effect similar to that of looking at the im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focused camera, hense the na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copy "UnFocus.rexx" to "rxpi:" and copy "UnFocus6800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Focus68020FPU" to "cmpi:UnFocus" and add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cus, "UnFocus Image",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mpi:list.list" file somewhere.  Press F3 and select UnFocu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ly assign the "rxpi:UnFocus.rexx" comma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cus works much like the RIP function, averaging a number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smooth the image, but uses a user definable block of pix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get much smoother gradiations.  UnFocus also uses a radia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instead of square groups that give rough edge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ll smooth out into complete circles, no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nel gives 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es the best smoothing effect.  This option will aver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pixels, where pixels further from the center will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ses a simple block of pixles and is faster, but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ggies on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us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pecify a file to use a custom weighing block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text file.  The first two numbers are the X and Y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  Maximum sizes are 45 for both.  Next ar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  Each number represents the weight of that pixel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s must be odd since the pixel being chang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.  The numbers are all relative.  That is if you have a 3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as 0 1 0 then the five 1's will all be weighed equ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1 1                                      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0                                       1 4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0's will not be weighed at all.  A matrix such as 0 1 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the center pixel weighs 4 times as much as the ed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ner pixel would not count at all. See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.Matri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nel gives the aspect controls.  A 11x11 circle is not r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00 Amiga screen.  No Aspect Correction simply uses a perfect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pixels are square.  Manual Aspect Correction let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sizes sepratly.  Auto Aspect correction reads the aspect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uffer and will correct for it.  This works best for larg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generaly accurate.  Keep in mind when adjusting the matrix s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odd numbers, since the circles must have a center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matrix size, the edge weight slider is nex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pixels, UnFocus will weight pixels based on their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ixel.  A value of 255 for the center pixel will always be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As the pixels are further out, this value will go down.  Ed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pecify the value that a pixel on the edge of a circle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this value, the blurier the image will become.  A value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will generally produce the best looking images.  As you reach valu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the bluring effect becomes very strong and dist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trix sizes can take a very, very long time to compute.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0x400 screen that has 256000 pixels.  With an 11x11 matrix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cus must calculate 121 matric cells for each pixel.  Tha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 million pixel calculations.  A 640x400 screen with a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ize of 49x49 would be over half a billion calcula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several mathe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IanSmith@moose.erie.net (Her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IanSmith@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Ian.Smith@f564.n260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on on the Web: http://moose.erie.net/~ian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can be sent to:  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 Gib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East, PA 164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