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IMEffects V1.0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ally released: June 2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some modules of mine I have written over the past few y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 version of Black Belt's ImageMaster and finally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to a single pacakge and wrote (sorta) docs for them. 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usless, others may actually come in handy.  :-) Send me ma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of these or have suggestions for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, copy "Effects.rexx" to "rxpi:" and copy "Effects6800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ffects68020FPU" to "cmpi:Effects" and add the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, "Effects",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cmpi:list.list" file somewhere.  In addition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"rxpi:Effects.rexx" command to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reates a random pattern of colors, with a varable block siz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truly random..  use for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am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i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s either the Red, Green, or Blue element of each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ever is highest, and discards the others.  Gives pictures a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am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ix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pares the red, green and blue values for a pixel. 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st value to HOT and the lowest to COLD, with the remaning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d between the two extremes.  This can look really strange..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color changes will now show up br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, Cold - These set the max and min values to move the colo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Bitpla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mply cleare desired bitplanes, usefull if you want to turn a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image into a 16 bit image.  Use a value of 2 for 6 bit TRUE COLOR!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 All, Red, Green, Blue - Select which bitplanes to 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dds up the red, green, and blue pixel values for the enti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eratly.  For statictical work or checksu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am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ize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pliments IM's built in pixelize function, but with the ab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iffrent x and y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horis, vert squares - Select how many squares across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creen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ize Chro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izes the chroma signal, leaving luma intact. 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horis, vert squares - Select how many squares across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creen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ize Lu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ixelizes the luma signal, so that every pixel in a give squ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same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horis, vert squares - Select how many squares across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creen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gntness UnFoc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mears bright pixels in the image.  Large matrix sizes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long* time to comp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Y matrix size - This selects how large the matrix siz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 the function will be. Use odd siz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effect - 100% will overwrite the current picture and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mix the new with the old equally.  0%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on Ed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imilar to ImageMasters Color Derivitive function. 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matrix size and tends to give brighter, more angle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this can take some time with larg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Y matrix size - This selects how large the matrix siz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 the function will be. Use odd siz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Pixe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nges each pixel to show how much it changes from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n it's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horis, vert squares - Select how many squares across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creen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Pix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ly moves pixles around to roughe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Y pixel travel - How far can a pixel move in a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% - How much to mix in the effect wi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ffect is the same as the ImageMaster effect with out need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bytes of contigious ram to run it in.  It is only slightl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built in version.  You can select from between eight buff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used in calculating the number of colors in your image.  The 2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identical to the built in version, while the othe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low-memor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 Effect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ffect paramaters are saved, so when you hit undo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gain, your old paramters are still there.  They will sta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boot the machine or exit A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ess meter shows pixels left to calculate and not line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rregular shaped mask on your image the progress meter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progress.  So if you masked out the upper half of the picture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zip right to 50% and go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Colors and the Pixelize functions ask for the # of square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sizes.  This is to help creating even square sizes.  If you wan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down on a buffer with a height of 400, you need a square size of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 The standard pixelize in ImageMaster only lets you us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pixel sizes as well as the same value for both X and Y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ixelize around the edges of a picture well.  The Effects binary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square sizes to make even squares possible.  This will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noying borders that the ImageMaster pixelize leaves around the e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giving you more freedom of squar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: Use at your own risk.  I'm not responsabl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 wipes out your hard drive, gives your dog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itude or makes you loose your hair. All of it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: IanSmith@moose.erie.net (Her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 IanSmith@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 Ian.Smith@f564.n260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can be found on on the Web: http://moose.erie.net/~iansmit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can be sent to:  Ia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7 Gib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th East, PA 164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